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etload-plugin 1.3.2</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2003,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12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2003,2005,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10 Florian Rivoal &lt;frivoal@gmail.com&gt;</w:t>
      </w:r>
    </w:p>
    <w:p>
      <w:pPr>
        <w:pStyle w:val="Normal"/>
        <w:rPr>
          <w:rFonts w:ascii="宋体;SimSun" w:hAnsi="宋体;SimSun" w:cs="宋体;SimSun"/>
          <w:bCs/>
          <w:sz w:val="22"/>
          <w:szCs w:val="22"/>
        </w:rPr>
      </w:pPr>
      <w:r>
        <w:rPr>
          <w:rFonts w:cs="宋体;SimSun" w:ascii="宋体;SimSun" w:hAnsi="宋体;SimSun"/>
          <w:bCs/>
          <w:sz w:val="22"/>
          <w:szCs w:val="22"/>
        </w:rPr>
        <w:t>Copyright 2003-2007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2006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2003, 2005 Bernhard Walle &lt;bernhard@bwalle.de&gt;</w:t>
      </w:r>
    </w:p>
    <w:p>
      <w:pPr>
        <w:pStyle w:val="Normal"/>
        <w:rPr>
          <w:rFonts w:ascii="宋体;SimSun" w:hAnsi="宋体;SimSun" w:cs="宋体;SimSun"/>
          <w:bCs/>
          <w:sz w:val="22"/>
          <w:szCs w:val="22"/>
        </w:rPr>
      </w:pPr>
      <w:r>
        <w:rPr>
          <w:rFonts w:cs="宋体;SimSun" w:ascii="宋体;SimSun" w:hAnsi="宋体;SimSun"/>
          <w:bCs/>
          <w:sz w:val="22"/>
          <w:szCs w:val="22"/>
        </w:rPr>
        <w:t>Copyright (c) 2003,2005 Bernhard Walle &lt;bernhard.walle@gmx.de&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17:00Z</dcterms:created>
  <dc:creator>Navia</dc:creator>
  <dc:description/>
  <cp:keywords/>
  <dc:language>en-US</dc:language>
  <cp:lastModifiedBy>Wutao (RTOS, 2012)</cp:lastModifiedBy>
  <dcterms:modified xsi:type="dcterms:W3CDTF">2021-03-23T07: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r6jxEqk+Qollw7zmzsdTj0bO1tGcDhNNHSSjflLm4AEXnXLGF6GlMpNchBypkDwJ1jN/UM
srmUxCuIc4vGp3CFBVrINu/AQRpsW4ONiWmsqHAvn49HUx5iQu0t7LDLrAB5JXxLIwFISkO5
RKHNyVLdBsZlHiTX+u+qxHolHxLwhuFXSWAjOigPSn+Dn5JooKwBnkFVy16N726ZYavSZloL
V4H6UR0ult1c/QO7TU</vt:lpwstr>
  </property>
  <property fmtid="{D5CDD505-2E9C-101B-9397-08002B2CF9AE}" pid="3" name="_2015_ms_pID_7253431">
    <vt:lpwstr>tFtjiP3A/LO6XMSlJGBJU5iAWv/QsWqKodsJ0Y3tMQgihEgGwEoGjV
wTWcdEDanjM+36BsHH+z8glPhVN8MsKz1T9ebSCTjjRpvwgpHm7cF6Zwgd/Hgwy9h0hnC+AE
rPI1NieI9sd0l0R9zJ+B2JqVvrKKEH1E2Qb1FJRATyQaePsrvzC87321mJiJw/WbtVXFH2T9
DuQ3kcUZnS8N8zUAQXqqE+kv8bqV13JckkKf</vt:lpwstr>
  </property>
  <property fmtid="{D5CDD505-2E9C-101B-9397-08002B2CF9AE}" pid="4" name="_2015_ms_pID_7253431_00">
    <vt:lpwstr>_2015_ms_pID_7253431</vt:lpwstr>
  </property>
  <property fmtid="{D5CDD505-2E9C-101B-9397-08002B2CF9AE}" pid="5" name="_2015_ms_pID_7253432">
    <vt:lpwstr>5ny1yyipYV8kyMFhHf1Z8abMC3KjZemTbaJX
/YqdwRCoAPRzFrJnF28p5hILFCOEv0kAUqJr4YYyV0oAesJu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